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dé Dennis and Shawna Wheel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municating in the Pas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nch/Spanish languag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Year II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istening- Students will be able to distinguish and understand differences in verb tense within a verbal communication about the pa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ading &amp; Writing- Students will be able to recognize, reproduce, and understand differences in verb tense within written communication about the pa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peaking- Students will be able to communicate orally and with fluency using correct verb tenses to convey meaning about the past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one communicate about the pas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EU: Conveying the past in French and Spanish involves the use of helping verbs and/or verb endings.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communicate completed actions or events in the pas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communicate about continued actions or events in the pas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verb roots, stems, and auxiliary verbs and how do we use them to conjugate in the preter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 what situations is the preterit used? What are cue words and how do they help recognize the pas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the imperfect conjug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 what situations is the imperfect used and how is it used in combination with the preterit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330356282"/>
            <w:bookmarkStart w:id="1" w:name="__Fieldmark__0_233035628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330356282"/>
            <w:bookmarkStart w:id="3" w:name="__Fieldmark__1_233035628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330356282"/>
            <w:bookmarkStart w:id="5" w:name="__Fieldmark__2_233035628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330356282"/>
            <w:bookmarkStart w:id="7" w:name="__Fieldmark__3_233035628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330356282"/>
            <w:bookmarkStart w:id="9" w:name="__Fieldmark__4_233035628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330356282"/>
            <w:bookmarkStart w:id="11" w:name="__Fieldmark__5_233035628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330356282"/>
            <w:bookmarkStart w:id="13" w:name="__Fieldmark__6_233035628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330356282"/>
            <w:bookmarkStart w:id="15" w:name="__Fieldmark__7_233035628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330356282"/>
            <w:bookmarkStart w:id="17" w:name="__Fieldmark__8_233035628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330356282"/>
            <w:bookmarkStart w:id="19" w:name="__Fieldmark__9_233035628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330356282"/>
            <w:bookmarkStart w:id="21" w:name="__Fieldmark__10_233035628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330356282"/>
            <w:bookmarkStart w:id="23" w:name="__Fieldmark__11_233035628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330356282"/>
            <w:bookmarkStart w:id="25" w:name="__Fieldmark__12_233035628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330356282"/>
            <w:bookmarkStart w:id="27" w:name="__Fieldmark__13_233035628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330356282"/>
            <w:bookmarkStart w:id="29" w:name="__Fieldmark__15_233035628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330356282"/>
            <w:bookmarkStart w:id="31" w:name="__Fieldmark__16_233035628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330356282"/>
            <w:bookmarkStart w:id="33" w:name="__Fieldmark__17_233035628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330356282"/>
            <w:bookmarkStart w:id="35" w:name="__Fieldmark__18_233035628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330356282"/>
            <w:bookmarkStart w:id="37" w:name="__Fieldmark__19_233035628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330356282"/>
            <w:bookmarkStart w:id="39" w:name="__Fieldmark__20_233035628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330356282"/>
            <w:bookmarkStart w:id="41" w:name="__Fieldmark__21_233035628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330356282"/>
            <w:bookmarkStart w:id="43" w:name="__Fieldmark__22_233035628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330356282"/>
            <w:bookmarkStart w:id="45" w:name="__Fieldmark__23_233035628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330356282"/>
            <w:bookmarkStart w:id="47" w:name="__Fieldmark__24_233035628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08:00Z</dcterms:created>
  <dc:creator>Judi Yost</dc:creator>
  <dc:description/>
  <cp:keywords/>
  <dc:language>en-US</dc:language>
  <cp:lastModifiedBy>Shawna</cp:lastModifiedBy>
  <cp:lastPrinted>2000-11-29T16:18:00Z</cp:lastPrinted>
  <dcterms:modified xsi:type="dcterms:W3CDTF">2011-08-01T23:07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